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32"/>
          <w:szCs w:val="32"/>
        </w:rPr>
        <w:t>PROTOKÓŁ</w:t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znowienia znaków granicznych /wyznaczenia punktów granicznych* dokonanego na podstawie art. 39 ust. 1 / ust 5* ustawy z dnia 17 maja 1989 r. Prawo geodezyjne i kartograficzn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znaczenie kancelaryjne zgłoszenia pracy geodezyjnej: …….6640........2018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Identyfikator obrębu ewidencyjnego: 10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azwa obrębu ewidencyjnego: 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znaczenie wznawianych znaków granicznych: ...........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znaczenie wyznaczanych punktów granicznych: .......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Numery działek ewidencyjnych, do których należą wznawiane znaki graniczne …………………………………………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Numery działek ewidencyjnych, do których należą wyznaczane punkty graniczne:  ................................................................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Geodeta sporządzający protokół:</w:t>
      </w:r>
    </w:p>
    <w:p>
      <w:pPr>
        <w:pStyle w:val="Akapitzlist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imię i nazwisko: ...............................</w:t>
      </w:r>
    </w:p>
    <w:p>
      <w:pPr>
        <w:pStyle w:val="Akapitzlist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umer świadectwa nadania uprawnień: ..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znaczenie dokumentów, na podstawie których dokonano wznowienia znaków granicznych: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perat P.10..................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znaczenie dokumentów, na podstawie których dokonano wyznaczenia punktów granicznych: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operat P.10................... </w:t>
      </w:r>
    </w:p>
    <w:p>
      <w:pPr>
        <w:pStyle w:val="Akapitzlist"/>
        <w:ind w:left="144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* właściwe podkreślić</w:t>
      </w:r>
    </w:p>
    <w:p>
      <w:pPr>
        <w:pStyle w:val="Akapitzlist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biorące udział w czynnościach wznowienia znaków granicznych/ wyznaczenia punktów granicznych*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74"/>
        <w:gridCol w:w="1334"/>
        <w:gridCol w:w="1696"/>
        <w:gridCol w:w="1696"/>
        <w:gridCol w:w="242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 nazwisko numer PESE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znaczenie dokumentu tożsam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harakter, w jakim występuje osoba biorąca udział w czynności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y działek, z którymi związana jest osoba wymieniona w kolumnie 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zmianka o dołączeniu do protokołu pełnomocnictwa osoby uprawnionej do udziału w czynnościach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Osoby, które pomimo prawidłowego zawiadomienia nie brały udziału w czynnościach wznowienia znaków granicznych / wyznaczenia punktów granicznych*: </w:t>
      </w:r>
    </w:p>
    <w:p>
      <w:pPr>
        <w:pStyle w:val="Akapitzlist"/>
        <w:ind w:left="42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highlight w:val="yellow"/>
          <w:vertAlign w:val="superscript"/>
        </w:rPr>
        <w:t xml:space="preserve"> </w:t>
      </w:r>
      <w:r>
        <w:rPr>
          <w:rFonts w:cs="Cambria" w:ascii="Cambria" w:hAnsi="Cambria"/>
          <w:sz w:val="24"/>
          <w:szCs w:val="24"/>
          <w:highlight w:val="yellow"/>
          <w:vertAlign w:val="superscript"/>
        </w:rPr>
        <w:t>znaków granicznych/wyznaczenia punktów granicznych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pis sposobu stabilizacji lub markowania punktów granicznych: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znaczenie pun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posób stabilizacji lub markowania punk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Oświadczenia osób biorących udział w czynnościach wznowienia znaków granicznych / wyznaczenia punktów granicznych*:</w:t>
      </w:r>
    </w:p>
    <w:p>
      <w:pPr>
        <w:pStyle w:val="Akapitzlist"/>
        <w:ind w:left="36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68"/>
        <w:gridCol w:w="596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mię i nazwisko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reść oświadczenia 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wznowione znaki/wyznaczone punkty przyjmuję bez zastrzeżeń</w:t>
            </w:r>
          </w:p>
        </w:tc>
      </w:tr>
    </w:tbl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bscript"/>
        </w:rPr>
        <w:t>___________________________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1</w:t>
      </w:r>
      <w:r>
        <w:rPr>
          <w:rFonts w:cs="Cambria" w:ascii="Cambria" w:hAnsi="Cambria"/>
          <w:sz w:val="24"/>
          <w:szCs w:val="24"/>
          <w:vertAlign w:val="subscript"/>
        </w:rPr>
        <w:t xml:space="preserve"> Przykładowe oświadczenia: "wznowione znaki/wyznaczone punkty przyjmuję bez zastrzeżeń" , "wnoszę następujące zastrzeżenia:: ..........................................................................................................................."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  <w:t xml:space="preserve"> </w:t>
      </w:r>
    </w:p>
    <w:p>
      <w:pPr>
        <w:pStyle w:val="Akapitzlist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szkic wznowienia znaków granicznych / wyznaczenia punktów granicznych*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76240</wp:posOffset>
            </wp:positionH>
            <wp:positionV relativeFrom="paragraph">
              <wp:posOffset>129540</wp:posOffset>
            </wp:positionV>
            <wp:extent cx="182880" cy="1537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 tekście protokołu dokonano następujących skreśleń i poprawek:</w:t>
      </w:r>
    </w:p>
    <w:p>
      <w:pPr>
        <w:pStyle w:val="Akapitzlist"/>
        <w:ind w:left="42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iniejszy protokół został odczytany i podpisany.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  <w:vertAlign w:val="superscript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sz w:val="24"/>
          <w:szCs w:val="24"/>
          <w:vertAlign w:val="superscript"/>
        </w:rPr>
        <w:t>Podpis geodety sporządzającego protokół                                                           podpisy osób biorących udział w czynnościach wznowienia</w:t>
      </w:r>
    </w:p>
    <w:p>
      <w:pPr>
        <w:pStyle w:val="Akapitzlist"/>
        <w:ind w:left="0" w:righ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vertAlign w:val="superscript"/>
        </w:rPr>
        <w:t>znaków granicznych/wyznaczenia punktów granicznych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 zgodna z tabelą w punkcie 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20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28:00Z</dcterms:created>
  <dc:creator>Waldek</dc:creator>
  <dc:description/>
  <cp:keywords/>
  <dc:language>en-US</dc:language>
  <cp:lastModifiedBy>Waldemar Pęcherz</cp:lastModifiedBy>
  <dcterms:modified xsi:type="dcterms:W3CDTF">2018-10-06T17:24:00Z</dcterms:modified>
  <cp:revision>3</cp:revision>
  <dc:subject/>
  <dc:title/>
</cp:coreProperties>
</file>